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for Nancy J. McKinley/Percents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87086320"/>
            <w:bookmarkStart w:id="1" w:name="__Fieldmark__0_5870863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chnology Teache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Beginning of school yea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587086320"/>
            <w:bookmarkStart w:id="3" w:name="__Fieldmark__3_587086320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ior to first tappedin sess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587086320"/>
            <w:bookmarkStart w:id="5" w:name="__Fieldmark__6_587086320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2 weeks prior to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8_587086320"/>
            <w:bookmarkStart w:id="7" w:name="__Fieldmark__8_587086320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since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Currently doing thi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0_587086320"/>
            <w:bookmarkStart w:id="9" w:name="__Fieldmark__10_587086320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class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1 week prior to finish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2_587086320"/>
            <w:bookmarkStart w:id="11" w:name="__Fieldmark__12_587086320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 and newspaper staff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5_587086320"/>
            <w:bookmarkStart w:id="13" w:name="__Fieldmark__15_587086320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brochure to parents about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week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7_587086320"/>
            <w:bookmarkStart w:id="15" w:name="__Fieldmark__17_587086320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head of school and technology teacher in to see the students engaged in one of our tappedin session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provide possible times for visitation once unit begi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9_587086320"/>
            <w:bookmarkStart w:id="17" w:name="__Fieldmark__19_587086320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I will manage student files, including how I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wo weeks prior to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1_587086320"/>
            <w:bookmarkStart w:id="19" w:name="__Fieldmark__21_587086320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 students how to negotiate the interfac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wo days prior to first tappedin sess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23_587086320"/>
            <w:bookmarkStart w:id="21" w:name="__Fieldmark__23_587086320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ssess prerequisite skill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first day of start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6_587086320"/>
            <w:bookmarkStart w:id="23" w:name="__Fieldmark__26_587086320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0_587086320"/>
            <w:bookmarkStart w:id="25" w:name="__Fieldmark__30_587086320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4_587086320"/>
            <w:bookmarkStart w:id="27" w:name="__Fieldmark__34_587086320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38_587086320"/>
            <w:bookmarkStart w:id="29" w:name="__Fieldmark__38_587086320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2_587086320"/>
            <w:bookmarkStart w:id="31" w:name="__Fieldmark__42_587086320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first day of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4_587086320"/>
            <w:bookmarkStart w:id="33" w:name="__Fieldmark__44_587086320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our collaborative site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fter each tappedin session or possibly during the sessio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46_587086320"/>
            <w:bookmarkStart w:id="35" w:name="__Fieldmark__46_587086320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technology teach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If there have been no visitors after initial invitation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48_587086320"/>
            <w:bookmarkStart w:id="37" w:name="__Fieldmark__48_587086320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ring all tapped in session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0_587086320"/>
            <w:bookmarkStart w:id="39" w:name="__Fieldmark__50_587086320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54_587086320"/>
            <w:bookmarkStart w:id="41" w:name="__Fieldmark__54_587086320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58_587086320"/>
            <w:bookmarkStart w:id="43" w:name="__Fieldmark__58_587086320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62_587086320"/>
            <w:bookmarkStart w:id="45" w:name="__Fieldmark__62_587086320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66_587086320"/>
            <w:bookmarkStart w:id="47" w:name="__Fieldmark__66_587086320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0_587086320"/>
            <w:bookmarkStart w:id="49" w:name="__Fieldmark__70_587086320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te a post-unit evaluation to obtain feedback from students on the unit’s succes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72_587086320"/>
            <w:bookmarkStart w:id="51" w:name="__Fieldmark__72_587086320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teacher and students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during last tappedin session in unit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75_587086320"/>
            <w:bookmarkStart w:id="53" w:name="__Fieldmark__75_587086320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chedule a presentation for league meeting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one month prior to unit/to be ok'd by Head of School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77_587086320"/>
            <w:bookmarkStart w:id="55" w:name="__Fieldmark__77_587086320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s applicable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79_587086320"/>
            <w:bookmarkStart w:id="57" w:name="__Fieldmark__79_587086320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summer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 or beginning of school year or reflecting back on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81_587086320"/>
            <w:bookmarkStart w:id="59" w:name="__Fieldmark__81_587086320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85_587086320"/>
            <w:bookmarkStart w:id="61" w:name="__Fieldmark__85_587086320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89_587086320"/>
            <w:bookmarkStart w:id="63" w:name="__Fieldmark__89_587086320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93_587086320"/>
            <w:bookmarkStart w:id="65" w:name="__Fieldmark__93_587086320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  <w:t>At end of unit, evaluate whether there was enough instruction time, and enough time allowed for our tappedin sessions.</w:t>
            </w:r>
            <w:r/>
            <w:r>
              <w:rPr>
                <w:sz w:val="20"/>
                <w:szCs w:val="20"/>
                <w:rFonts w:cs="Arial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58:00Z</dcterms:created>
  <dc:creator>Jennifer Doherty</dc:creator>
  <dc:description/>
  <cp:keywords/>
  <dc:language>en-US</dc:language>
  <cp:lastModifiedBy>Valued Gateway Client</cp:lastModifiedBy>
  <dcterms:modified xsi:type="dcterms:W3CDTF">2009-04-06T21:58:00Z</dcterms:modified>
  <cp:revision>2</cp:revision>
  <dc:subject/>
  <dc:title>Intel® Teach Program Essentials Course</dc:title>
</cp:coreProperties>
</file>